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préhension orale: GARE À LA MALBOUFF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i/>
          <w:i/>
          <w:lang w:val="fr-FR"/>
        </w:rPr>
      </w:pPr>
      <w:r>
        <w:rPr>
          <w:i/>
          <w:lang w:val="fr-FR"/>
        </w:rPr>
        <w:t>Écoutez la vidéo et choisissez la bonne réponse.</w:t>
      </w:r>
    </w:p>
    <w:p>
      <w:pPr>
        <w:pStyle w:val="Normal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both"/>
        <w:rPr>
          <w:lang w:val="fr-FR"/>
        </w:rPr>
      </w:pPr>
      <w:hyperlink r:id="rId2">
        <w:r>
          <w:rPr>
            <w:rStyle w:val="InternetLink"/>
            <w:lang w:val="fr-FR"/>
          </w:rPr>
          <w:t>http://www.flevideo.com/fle_video_quiz_beginning.php?id=4417</w:t>
        </w:r>
      </w:hyperlink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) Le jeune garçon fait ses achat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au marché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dans la supérette du quartier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dans une grande surfac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) Est-ce qu’il fait ses courses avec une liste ?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oui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non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on ne sait pa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3) On entend combien de gifles ?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5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6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7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4) Il veut acheter des chips, des plats cuisinés surgelés, de la pâte à tartiner au chocolat et de boisson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chaude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gazeuse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naturelle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5) Fais gaffe à ce que tu manges signifi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fais semblant à .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fais plaisir à .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fais attention à .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6) C’est un clip pour sensibiliser les jeun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à mieux consommer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à mieux grossir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à mieu mincir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jc w:val="center"/>
        <w:rPr>
          <w:lang w:val="fr-FR"/>
        </w:rPr>
      </w:pPr>
      <w:r>
        <w:rPr>
          <w:b/>
          <w:lang w:val="fr-FR"/>
        </w:rPr>
        <w:t>Corrigé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) Le jeune garçon fait ses achat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dans une grande surfac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) Est-ce qu’il fait ses courses avec une liste ?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non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3) On entend combien de gifles ?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7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4) Il veut acheter des chips, des plats cuisinés surgelés, de la pâte à tartiner au chocolat et de boisson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) gazeuse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5) Fais gaffe à ce que tu manges signifi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) fais attention à .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6) C’est un clip pour sensibiliser les jeun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) à mieux consommer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Comic Sans MS" w:hAnsi="Comic Sans MS" w:cs="Comic Sans MS"/>
      <w:sz w:val="20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evideo.com/fle_video_quiz_beginning.php?id=441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02:00Z</dcterms:created>
  <dc:creator>juana</dc:creator>
  <dc:description/>
  <dc:language>en-US</dc:language>
  <cp:lastModifiedBy>juana</cp:lastModifiedBy>
  <dcterms:modified xsi:type="dcterms:W3CDTF">2013-05-16T11:09:00Z</dcterms:modified>
  <cp:revision>4</cp:revision>
  <dc:subject/>
  <dc:title>Compréhension orale: UN RESTAURANT FRANÇAIS: LE TOURBILLON</dc:title>
</cp:coreProperties>
</file>